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286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Word Splash – Students will see the following words written on the board: Machiavelli, Renaissance, humanism, Michelangelo, Greco-Roman, rebirth.  They are to choose 3 of the 6 words and write a sentence that connects the ideas.  Students will volunteer to share responses with the whole cla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Think/Pair/Share - Explore the word relationship: Students will now look at all 6 terms and consider the following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s there an all encompassing ter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an you arrange these terms in any wa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tudents should individually answer the question and determine an arrangement of the terms.  They will share with a partner and then volunteers with share interesting examples with the cla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Word Chart – Students will complete a word chart for the term: humanis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25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Word Splash – Students will see the following words written on the board: Machiavelli, Renaissance, humanism, Michelangelo, Greco-Roman, rebirth.  They are to choose 3 of the 6 words and write a sentence that connects the ideas.  Students will volunteer to share responses with the whole cla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Think/Pair/Share - Explore the word relationship: Students will now look at all 6 terms and consider the following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s there an all encompassing ter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an you arrange these terms in any wa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Students should individually answer the question and determine an arrangement of the terms.  They will share with a partner and then volunteers with share interesting examples with the cla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Word Chart – Students will complete a word chart for the term: humanis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916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91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1. GIST – Students will complete a GIST handout for two excerpts from </w:t>
                            </w:r>
                            <w:r>
                              <w:rPr>
                                <w:i/>
                              </w:rPr>
                              <w:t>The Princ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2.15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/>
                        <w:t xml:space="preserve">1. GIST – Students will complete a GIST handout for two excerpts from </w:t>
                      </w:r>
                      <w:r>
                        <w:rPr>
                          <w:i/>
                        </w:rPr>
                        <w:t>The Princ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1045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Exit slip – “My Tweet”: With a 140 character limit, answer the following question: How does Machiavelli’s theory on leadership relate to the Renaissance theme of humanis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82.3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Exit slip – “My Tweet”: With a 140 character limit, answer the following question: How does Machiavelli’s theory on leadership relate to the Renaissance theme of humanis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</w:r>
    </w:p>
    <w:p>
      <w:pPr>
        <w:pStyle w:val="Normal"/>
        <w:rPr>
          <w:bCs/>
        </w:rPr>
      </w:pPr>
      <w:r>
        <w:rPr>
          <w:bCs/>
        </w:rPr>
        <w:t>Auditory, Visu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cerpts from </w:t>
      </w:r>
      <w:r>
        <w:rPr>
          <w:i/>
        </w:rPr>
        <w:t>The Prince</w:t>
      </w:r>
    </w:p>
    <w:p>
      <w:pPr>
        <w:pStyle w:val="Normal"/>
        <w:numPr>
          <w:ilvl w:val="0"/>
          <w:numId w:val="7"/>
        </w:numPr>
        <w:rPr/>
      </w:pPr>
      <w:r>
        <w:rPr/>
        <w:t>GIST handout</w:t>
      </w:r>
    </w:p>
    <w:p>
      <w:pPr>
        <w:pStyle w:val="Normal"/>
        <w:numPr>
          <w:ilvl w:val="0"/>
          <w:numId w:val="7"/>
        </w:numPr>
        <w:rPr/>
      </w:pPr>
      <w:r>
        <w:rPr/>
        <w:t>“</w:t>
      </w:r>
      <w:r>
        <w:rPr/>
        <w:t>My Tweet” exit sli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81600</wp:posOffset>
                </wp:positionV>
                <wp:extent cx="0" cy="3032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8pt" to="225pt,6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096000</wp:posOffset>
                </wp:positionV>
                <wp:extent cx="685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80pt" to="512.95pt,4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667500</wp:posOffset>
                </wp:positionV>
                <wp:extent cx="6858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25pt" to="512.95pt,5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7124700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61pt" to="512.95pt,5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5638800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44pt" to="512.95pt,4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7642860</wp:posOffset>
                </wp:positionV>
                <wp:extent cx="6858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01.8pt" to="512.95pt,60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690245</wp:posOffset>
                </wp:positionV>
                <wp:extent cx="6981190" cy="6946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Mary Ebner &amp; Lucia Pichardo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Subject Area: </w:t>
                            </w:r>
                            <w:r>
                              <w:rPr>
                                <w:bCs/>
                              </w:rPr>
                              <w:t>Global History 9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bCs/>
                              </w:rPr>
                              <w:t>7/10/09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</w:r>
                            <w:r>
                              <w:rPr>
                                <w:bCs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me Require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54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Mary Ebner &amp; Lucia Pichardo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Subject Area: </w:t>
                      </w:r>
                      <w:r>
                        <w:rPr>
                          <w:bCs/>
                        </w:rPr>
                        <w:t>Global History 9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bCs/>
                        </w:rPr>
                        <w:t>7/10/09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</w:r>
                      <w:r>
                        <w:rPr>
                          <w:bCs/>
                        </w:rPr>
                        <w:t>9</w:t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ime Require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09855</wp:posOffset>
                </wp:positionV>
                <wp:extent cx="2180590" cy="13804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pplying prior knowled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naly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atego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ord Dissec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8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pplying prior knowled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naly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atego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Word Dissectio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595755</wp:posOffset>
                </wp:positionV>
                <wp:extent cx="6981190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tl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7pt;mso-wrap-distance-left:9.05pt;mso-wrap-distance-right:9.05pt;mso-wrap-distance-top:0pt;mso-wrap-distance-bottom:0pt;margin-top:125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itl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2052955</wp:posOffset>
                </wp:positionV>
                <wp:extent cx="6866890" cy="2904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90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Students will make connections between the important terms of the Renaissance.  They will focus on how the theme of humanism is represented in Machiavelli’s </w:t>
                            </w:r>
                            <w:r>
                              <w:rPr>
                                <w:i/>
                              </w:rPr>
                              <w:t>The Princ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What is humanis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What is Machiavelli’s theory on leadership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How does Machiavelli’s theory on leadership relate to the Renaissance theme of humanism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YS SS – Standard 2 World History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YS SS – Standard 2 World History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3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28.7pt;mso-wrap-distance-left:9.05pt;mso-wrap-distance-right:9.05pt;mso-wrap-distance-top:0pt;mso-wrap-distance-bottom:0pt;margin-top:161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Students will make connections between the important terms of the Renaissance.  They will focus on how the theme of humanism is represented in Machiavelli’s </w:t>
                      </w:r>
                      <w:r>
                        <w:rPr>
                          <w:i/>
                        </w:rPr>
                        <w:t>The Princ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What is humanis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What is Machiavelli’s theory on leadership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How does Machiavelli’s theory on leadership relate to the Renaissance theme of humanism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YS SS – Standard 2 World History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YS SS – Standard 2 World History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3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5177155</wp:posOffset>
                </wp:positionV>
                <wp:extent cx="6866890" cy="30416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4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bjectives:</w:t>
                              <w:tab/>
                              <w:tab/>
                              <w:tab/>
                              <w:tab/>
                              <w:tab/>
                              <w:tab/>
                              <w:t>Assessments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t the end of the lesson, students will be able to…</w:t>
                              <w:tab/>
                              <w:tab/>
                              <w:t>I will know they can do this because they will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bCs/>
                              </w:rPr>
                              <w:t>Make connections between terms</w:t>
                              <w:tab/>
                              <w:t xml:space="preserve">                          Sentences created from the word splas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  <w:r>
                              <w:rPr>
                                <w:bCs/>
                              </w:rPr>
                              <w:t xml:space="preserve"> Explore the word relationship                                  Individual arrangements of terms and explana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. </w:t>
                            </w:r>
                            <w:r>
                              <w:rPr>
                                <w:bCs/>
                              </w:rPr>
                              <w:t>Word dissection for term humanism                        Completion of word cha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4. </w:t>
                            </w:r>
                            <w:r>
                              <w:rPr>
                                <w:bCs/>
                              </w:rPr>
                              <w:t xml:space="preserve">Paraphrase two excerpts from </w:t>
                            </w:r>
                            <w:r>
                              <w:rPr>
                                <w:bCs/>
                                <w:i/>
                              </w:rPr>
                              <w:t>The Prince</w:t>
                              <w:tab/>
                              <w:tab/>
                            </w:r>
                            <w:r>
                              <w:rPr>
                                <w:bCs/>
                              </w:rPr>
                              <w:t>Completion of GIST handout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.  </w:t>
                            </w:r>
                            <w:r>
                              <w:rPr>
                                <w:bCs/>
                              </w:rPr>
                              <w:t>Analyze how Machiavelli’s theory on                  Completion of “tweet” exit slip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>leadership is representative of humani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9.5pt;mso-wrap-distance-left:9.05pt;mso-wrap-distance-right:9.05pt;mso-wrap-distance-top:0pt;mso-wrap-distance-bottom:0pt;margin-top:407.65pt;mso-position-vertical-relative:text;margin-left:-27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bjectives:</w:t>
                        <w:tab/>
                        <w:tab/>
                        <w:tab/>
                        <w:tab/>
                        <w:tab/>
                        <w:tab/>
                        <w:t>Assessments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At the end of the lesson, students will be able to…</w:t>
                        <w:tab/>
                        <w:tab/>
                        <w:t>I will know they can do this because they will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1. </w:t>
                      </w:r>
                      <w:r>
                        <w:rPr>
                          <w:bCs/>
                        </w:rPr>
                        <w:t>Make connections between terms</w:t>
                        <w:tab/>
                        <w:t xml:space="preserve">                          Sentences created from the word splas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</w:t>
                      </w:r>
                      <w:r>
                        <w:rPr>
                          <w:bCs/>
                        </w:rPr>
                        <w:t xml:space="preserve"> Explore the word relationship                                  Individual arrangements of terms and explana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3. </w:t>
                      </w:r>
                      <w:r>
                        <w:rPr>
                          <w:bCs/>
                        </w:rPr>
                        <w:t>Word dissection for term humanism                        Completion of word cha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4. </w:t>
                      </w:r>
                      <w:r>
                        <w:rPr>
                          <w:bCs/>
                        </w:rPr>
                        <w:t xml:space="preserve">Paraphrase two excerpts from </w:t>
                      </w:r>
                      <w:r>
                        <w:rPr>
                          <w:bCs/>
                          <w:i/>
                        </w:rPr>
                        <w:t>The Prince</w:t>
                        <w:tab/>
                        <w:tab/>
                      </w:r>
                      <w:r>
                        <w:rPr>
                          <w:bCs/>
                        </w:rPr>
                        <w:t>Completion of GIST handout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5.  </w:t>
                      </w:r>
                      <w:r>
                        <w:rPr>
                          <w:bCs/>
                        </w:rPr>
                        <w:t>Analyze how Machiavelli’s theory on                  Completion of “tweet” exit slip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</w:t>
                      </w:r>
                      <w:r>
                        <w:rPr>
                          <w:bCs/>
                        </w:rPr>
                        <w:t>leadership is representative of human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109855</wp:posOffset>
                </wp:positionV>
                <wp:extent cx="2409190" cy="13804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Paraphras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umma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rawing Conclusio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8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Paraphras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umma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Drawing Conclusion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8955</wp:posOffset>
                </wp:positionH>
                <wp:positionV relativeFrom="paragraph">
                  <wp:posOffset>109855</wp:posOffset>
                </wp:positionV>
                <wp:extent cx="2180590" cy="1380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ressing prior knowled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Explaining how a philosophy is representative of a theme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8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pressing prior knowled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Explaining how a philosophy is representative of a theme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4:00:00Z</dcterms:created>
  <dc:creator>Matthew Mendler</dc:creator>
  <dc:description/>
  <cp:keywords/>
  <dc:language>en-US</dc:language>
  <cp:lastModifiedBy>mebner</cp:lastModifiedBy>
  <cp:lastPrinted>2009-06-16T10:16:00Z</cp:lastPrinted>
  <dcterms:modified xsi:type="dcterms:W3CDTF">2009-07-09T15:01:00Z</dcterms:modified>
  <cp:revision>17</cp:revision>
  <dc:subject/>
  <dc:title>Pre-Reading</dc:title>
</cp:coreProperties>
</file>